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1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mo Prei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3106, tarmo.prei@elektrilevi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iCs/>
                <w:color w:val="000000"/>
                <w:lang w:eastAsia="et-EE"/>
              </w:rPr>
              <w:t>Konksi-Kopli, Rässa küla, Muhu vald, Saare maakond, LC2748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color w:val="FF0000"/>
                <w:sz w:val="16"/>
                <w:szCs w:val="16"/>
                <w:lang w:val="et-EE"/>
              </w:rPr>
            </w:pPr>
            <w:r>
              <w:rPr>
                <w:i/>
                <w:color w:val="FF0000"/>
                <w:sz w:val="16"/>
                <w:szCs w:val="16"/>
                <w:lang w:val="et-EE"/>
              </w:rPr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t-EE"/>
              </w:rPr>
              <w:t xml:space="preserve"> </w:t>
            </w:r>
            <w:r>
              <w:rPr>
                <w:sz w:val="16"/>
                <w:szCs w:val="16"/>
                <w:lang w:val="et-EE"/>
              </w:rPr>
              <w:t>LC274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13.01.2025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5/341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5041_2-(2) - Riigitee 21154 km 2,95-3,09_connecto eesti oü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7.03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Isikliku kasutusõiguse seadmise leping  ja asjaõigusleping </w:t>
            </w:r>
            <w:r>
              <w:rPr/>
              <w:t xml:space="preserve"> </w:t>
            </w:r>
            <w:r>
              <w:rPr>
                <w:iCs/>
                <w:sz w:val="20"/>
              </w:rPr>
              <w:t>13953450 Tee 21154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iu maakond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/>
              <w:t xml:space="preserve"> </w:t>
            </w:r>
            <w:r>
              <w:rPr/>
              <w:t>Kuivastu-Pädaste-Liiva tee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ööd kaitsevööndis lahtise kaevisena, ristumised kinniselt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.03.2025- 23.04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916316215"/>
            <w:bookmarkStart w:id="1" w:name="__Fieldmark__0_91631621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916316215"/>
            <w:bookmarkStart w:id="3" w:name="__Fieldmark__1_91631621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raido.kylaots@connecto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7:17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5-03-20T07:17:00Z</dcterms:modified>
  <cp:revision>3</cp:revision>
  <dc:subject/>
  <dc:title>TEGUTSEMISE LUBA TEEMAA-ALAL  NR</dc:title>
</cp:coreProperties>
</file>